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20"/>
          <w:sz w:val="36"/>
          <w:szCs w:val="36"/>
          <w:u w:val="single"/>
        </w:rPr>
        <w:t>壁挂式空气消毒机</w:t>
      </w:r>
      <w:r>
        <w:rPr>
          <w:rFonts w:ascii="黑体;SimHei" w:hAnsi="黑体;SimHei" w:cs="黑体;SimHei" w:eastAsia="黑体;SimHei"/>
          <w:b/>
          <w:spacing w:val="-20"/>
          <w:sz w:val="36"/>
          <w:szCs w:val="36"/>
        </w:rPr>
        <w:t>公开</w:t>
      </w:r>
      <w:r>
        <w:rPr>
          <w:rFonts w:ascii="黑体;SimHei" w:hAnsi="黑体;SimHei" w:eastAsia="黑体;SimHei"/>
          <w:b/>
          <w:sz w:val="36"/>
          <w:szCs w:val="36"/>
        </w:rPr>
        <w:t>询价采购报价表</w:t>
      </w: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二次询价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壁挂式空气消毒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各规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壹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十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七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十月二十一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480" w:hanging="480"/>
        <w:rPr>
          <w:kern w:val="2"/>
        </w:rPr>
      </w:pPr>
      <w:r>
        <w:rPr>
          <w:color w:val="000000"/>
          <w:kern w:val="2"/>
        </w:rPr>
        <w:t>18.</w:t>
      </w:r>
      <w:r>
        <w:rPr>
          <w:color w:val="000000"/>
          <w:kern w:val="2"/>
        </w:rPr>
        <w:t>整机免费质保期主机≥</w:t>
      </w:r>
      <w:r>
        <w:rPr>
          <w:color w:val="000000"/>
          <w:kern w:val="2"/>
        </w:rPr>
        <w:t>2</w:t>
      </w:r>
      <w:r>
        <w:rPr>
          <w:color w:val="000000"/>
          <w:kern w:val="2"/>
        </w:rPr>
        <w:t>年。每年提供至少两次的免费上门维保服务（易损配件除外）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045</wp:posOffset>
                </wp:positionH>
                <wp:positionV relativeFrom="paragraph">
                  <wp:posOffset>372110</wp:posOffset>
                </wp:positionV>
                <wp:extent cx="8863330" cy="694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一、设备参数要求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240" w:hanging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 xml:space="preserve">1.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消毒空间：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适用房间大小不低于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00m³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，要求在约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00m³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实验室内，该机运行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20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分钟，对空气中自然菌的平均消亡率≥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95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％，处理后空气中平均细菌总数≤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00cfu/m³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达到消毒合格要求。（提供检验报告）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 xml:space="preserve">2.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机内紫外线辐射强度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≥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7000μW/cm2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（提供检验报告）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 xml:space="preserve">3.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单支紫外管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0cm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处辐射照度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≥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2500μW/cm2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（提供检验报告）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 xml:space="preserve">4. 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循环消毒风量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≥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000m³/h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（提供检验报告）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240" w:hanging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5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机外紫外线泄漏强度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0μW/cm2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（提供检验报告）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20" w:hanging="72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6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消毒时空气中的臭氧含量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≤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0.02mg/m³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（提供检验报告）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 xml:space="preserve">7. 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安装方式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平板型壁挂式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8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机身材质：选用金属材质经现代防潮工艺制成，面板须采用阳极氧化铝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87" w:hanging="24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板，经抛光工艺处理。整机都须采用全金属材质，属没有燃烧隐患的机型。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9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控制方式：微电脑智能控制，手动、程控、遥控多种运行方式，≥四个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754" w:hanging="48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设任意间隔时段自动开关机，控制消毒机按设定要求自动工作，可手动启停。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720"/>
                              <w:jc w:val="both"/>
                              <w:rPr>
                                <w:rFonts w:ascii="Calibri" w:hAnsi="Calibri"/>
                                <w:kern w:val="2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风道系统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采用下进上出风的风道系统，利于空气循环的同时，避免冷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-720" w:firstLine="120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直吹病员。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72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显示屏：采用彩色的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LED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显示屏，多数据同步显示。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960" w:hanging="9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2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紫外线辐射强度检测显示：紫外线辐射强度分段自动监测显示。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960" w:hanging="9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3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风速：风速高、中、低档可调，低速安静柔和，高速动力强劲；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960" w:hanging="9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4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临时消毒功能：有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H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、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2H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临时消毒启动按键，方便快捷操作；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960" w:hanging="960"/>
                              <w:rPr>
                                <w:rFonts w:ascii="Calibri" w:hAnsi="Calibri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15.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紫外线故障检测：紫外管故障自动提示报警，有紫外管故障将自动启动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994" w:hanging="72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用紫外管；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2"/>
                              </w:rPr>
                              <w:t>✱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 xml:space="preserve">16.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紫外线管寿命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≥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8000h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（提供检验报告作为佐证）；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 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960" w:hanging="960"/>
                              <w:jc w:val="both"/>
                              <w:rPr>
                                <w:rFonts w:ascii="Calibri" w:hAnsi="Calibri"/>
                                <w:kern w:val="2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资质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ISO9001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质量管理体系认证证书；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ISO13485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医疗器械质量管理体系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证证书；</w:t>
                            </w:r>
                            <w:r>
                              <w:rPr>
                                <w:rFonts w:cs="Times New Roman" w:ascii="Calibri" w:hAnsi="Calibri"/>
                                <w:kern w:val="2"/>
                              </w:rPr>
                              <w:t>ISO14001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</w:rPr>
                              <w:t>环境管理体系认证证书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547.2pt;mso-wrap-distance-left:9pt;mso-wrap-distance-right:9pt;mso-wrap-distance-top:0pt;mso-wrap-distance-bottom:0pt;margin-top:29.3pt;mso-position-vertical-relative:text;margin-left:4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一、设备参数要求。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240" w:hanging="240"/>
                        <w:rPr>
                          <w:rFonts w:cs="Times New Roman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 xml:space="preserve">1.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消毒空间：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适用房间大小不低于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00m³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，要求在约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00m³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实验室内，该机运行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20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分钟，对空气中自然菌的平均消亡率≥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95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％，处理后空气中平均细菌总数≤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00cfu/m³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，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达到消毒合格要求。（提供检验报告）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cs="Times New Roman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 xml:space="preserve">2.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机内紫外线辐射强度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≥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7000μW/cm2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（提供检验报告）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cs="Times New Roman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 xml:space="preserve">3.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单支紫外管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0cm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处辐射照度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≥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2500μW/cm2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（提供检验报告）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cs="Times New Roman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 xml:space="preserve">4. 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循环消毒风量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≥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000m³/h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（提供检验报告）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240" w:hanging="240"/>
                        <w:rPr>
                          <w:rFonts w:cs="Times New Roman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5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机外紫外线泄漏强度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0μW/cm2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（提供检验报告）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20" w:hanging="72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 w:ascii="Calibri" w:hAnsi="Calibri"/>
                          <w:kern w:val="2"/>
                        </w:rPr>
                        <w:t>6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消毒时空气中的臭氧含量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≤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0.02mg/m³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（提供检验报告）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 w:ascii="Calibri" w:hAnsi="Calibri"/>
                          <w:kern w:val="2"/>
                        </w:rPr>
                        <w:t xml:space="preserve">7. 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安装方式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平板型壁挂式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8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机身材质：选用金属材质经现代防潮工艺制成，面板须采用阳极氧化铝面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87" w:hanging="240"/>
                        <w:rPr>
                          <w:rFonts w:cs="Times New Roman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板，经抛光工艺处理。整机都须采用全金属材质，属没有燃烧隐患的机型。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20" w:hanging="720"/>
                        <w:jc w:val="both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9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控制方式：微电脑智能控制，手动、程控、遥控多种运行方式，≥四个预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754" w:hanging="480"/>
                        <w:jc w:val="both"/>
                        <w:rPr>
                          <w:rFonts w:cs="Times New Roman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设任意间隔时段自动开关机，控制消毒机按设定要求自动工作，可手动启停。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720"/>
                        <w:jc w:val="both"/>
                        <w:rPr>
                          <w:rFonts w:ascii="Calibri" w:hAnsi="Calibri"/>
                          <w:kern w:val="2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风道系统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采用下进上出风的风道系统，利于空气循环的同时，避免冷风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-720" w:firstLine="1200"/>
                        <w:rPr>
                          <w:rFonts w:cs="Times New Roman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直吹病员。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720"/>
                        <w:jc w:val="both"/>
                        <w:rPr>
                          <w:rFonts w:cs="Times New Roman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显示屏：采用彩色的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LED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显示屏，多数据同步显示。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960" w:hanging="960"/>
                        <w:rPr>
                          <w:rFonts w:cs="Times New Roman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2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紫外线辐射强度检测显示：紫外线辐射强度分段自动监测显示。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960" w:hanging="96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 w:ascii="Calibri" w:hAnsi="Calibri"/>
                          <w:kern w:val="2"/>
                        </w:rPr>
                        <w:t>13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风速：风速高、中、低档可调，低速安静柔和，高速动力强劲；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960" w:hanging="96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 w:ascii="Calibri" w:hAnsi="Calibri"/>
                          <w:kern w:val="2"/>
                        </w:rPr>
                        <w:t>14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临时消毒功能：有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1H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、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2H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临时消毒启动按键，方便快捷操作；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960" w:hanging="960"/>
                        <w:rPr>
                          <w:rFonts w:ascii="Calibri" w:hAnsi="Calibri" w:cs="Times New Roman"/>
                          <w:kern w:val="2"/>
                        </w:rPr>
                      </w:pPr>
                      <w:r>
                        <w:rPr>
                          <w:rFonts w:cs="Times New Roman" w:ascii="Calibri" w:hAnsi="Calibri"/>
                          <w:kern w:val="2"/>
                        </w:rPr>
                        <w:t>15.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紫外线故障检测：紫外管故障自动提示报警，有紫外管故障将自动启动备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994" w:hanging="720"/>
                        <w:rPr>
                          <w:rFonts w:cs="Times New Roman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用紫外管；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rFonts w:cs="Times New Roman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2"/>
                        </w:rPr>
                        <w:t>✱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 xml:space="preserve">16.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紫外线管寿命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≥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8000h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（提供检验报告作为佐证）；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 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360"/>
                        <w:ind w:left="960" w:hanging="960"/>
                        <w:jc w:val="both"/>
                        <w:rPr>
                          <w:rFonts w:ascii="Calibri" w:hAnsi="Calibri"/>
                          <w:kern w:val="2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资质</w:t>
                      </w:r>
                      <w:r>
                        <w:rPr>
                          <w:rFonts w:ascii="Calibri" w:hAnsi="Calibri" w:cs="Calibri" w:eastAsia="Calibri"/>
                          <w:kern w:val="2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ISO9001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质量管理体系认证证书；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ISO13485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医疗器械质量管理体系认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>
                          <w:kern w:val="2"/>
                        </w:rPr>
                      </w:pPr>
                      <w:r>
                        <w:rPr>
                          <w:rFonts w:ascii="Calibri" w:hAnsi="Calibri" w:cs="Times New Roman"/>
                          <w:kern w:val="2"/>
                        </w:rPr>
                        <w:t>证证书；</w:t>
                      </w:r>
                      <w:r>
                        <w:rPr>
                          <w:rFonts w:cs="Times New Roman" w:ascii="Calibri" w:hAnsi="Calibri"/>
                          <w:kern w:val="2"/>
                        </w:rPr>
                        <w:t>ISO14001</w:t>
                      </w:r>
                      <w:r>
                        <w:rPr>
                          <w:rFonts w:ascii="Calibri" w:hAnsi="Calibri" w:cs="Times New Roman"/>
                          <w:kern w:val="2"/>
                        </w:rPr>
                        <w:t>环境管理体系认证证书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>
          <w:kern w:val="2"/>
        </w:rPr>
        <w:t>二、投标要求。</w:t>
      </w:r>
    </w:p>
    <w:p>
      <w:pPr>
        <w:pStyle w:val="Normal"/>
        <w:widowControl w:val="false"/>
        <w:spacing w:lineRule="auto" w:line="360"/>
        <w:ind w:firstLine="240"/>
        <w:jc w:val="both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报价人必须具备相应医疗器械销售资质，合法经营的生产或经营单位、代理商</w:t>
      </w:r>
      <w:r>
        <w:rPr>
          <w:kern w:val="2"/>
        </w:rPr>
        <w:t xml:space="preserve">, </w:t>
      </w:r>
      <w:r>
        <w:rPr>
          <w:kern w:val="2"/>
        </w:rPr>
        <w:t>须提供有效的营业执照、医疗器械经营许可证等复印件，均须加盖单位公章方为有效；</w:t>
      </w:r>
    </w:p>
    <w:p>
      <w:pPr>
        <w:pStyle w:val="Normal"/>
        <w:widowControl w:val="false"/>
        <w:spacing w:lineRule="auto" w:line="360"/>
        <w:ind w:left="274" w:hanging="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投标人的投标文件必须标明所投货物的品牌与参数，保证原厂正品供货，提供相关资料等；</w:t>
      </w:r>
    </w:p>
    <w:p>
      <w:pPr>
        <w:pStyle w:val="Normal"/>
        <w:widowControl w:val="false"/>
        <w:spacing w:lineRule="auto" w:line="360"/>
        <w:ind w:firstLine="240"/>
        <w:jc w:val="both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中标人在供货期内保证所提供的产品合格率</w:t>
      </w:r>
      <w:r>
        <w:rPr>
          <w:kern w:val="2"/>
        </w:rPr>
        <w:t>100%</w:t>
      </w:r>
      <w:r>
        <w:rPr>
          <w:kern w:val="2"/>
        </w:rPr>
        <w:t>，如出现不符合招标文件要求的产品，无条件退货；</w:t>
      </w:r>
    </w:p>
    <w:p>
      <w:pPr>
        <w:pStyle w:val="Normal"/>
        <w:widowControl w:val="false"/>
        <w:spacing w:lineRule="auto" w:line="360"/>
        <w:ind w:firstLine="240"/>
        <w:jc w:val="both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需提供产品彩页及相关参数证明材料；</w:t>
      </w:r>
    </w:p>
    <w:p>
      <w:pPr>
        <w:pStyle w:val="Normal"/>
        <w:widowControl w:val="false"/>
        <w:spacing w:lineRule="auto" w:line="360"/>
        <w:ind w:left="274" w:hanging="0"/>
        <w:jc w:val="both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★投标时需要列出设备免费标配附件清单，并单独列出紫外线灯管、空气过滤网等易耗附件规格型号及价格表；</w:t>
      </w:r>
    </w:p>
    <w:p>
      <w:pPr>
        <w:pStyle w:val="Normal"/>
        <w:widowControl w:val="false"/>
        <w:spacing w:lineRule="auto" w:line="360"/>
        <w:ind w:firstLine="240"/>
        <w:jc w:val="both"/>
        <w:rPr>
          <w:kern w:val="2"/>
        </w:rPr>
      </w:pPr>
      <w:r>
        <w:rPr>
          <w:kern w:val="2"/>
        </w:rPr>
        <w:t>6</w:t>
      </w:r>
      <w:r>
        <w:rPr>
          <w:kern w:val="2"/>
        </w:rPr>
        <w:t>、卖方需免费提供安装调试及操作维保培训服务，保证设备正常使用。</w:t>
      </w:r>
    </w:p>
    <w:p>
      <w:pPr>
        <w:pStyle w:val="Normal"/>
        <w:widowControl w:val="false"/>
        <w:spacing w:lineRule="auto" w:line="360"/>
        <w:ind w:firstLine="240"/>
        <w:jc w:val="both"/>
        <w:rPr>
          <w:kern w:val="2"/>
        </w:rPr>
      </w:pPr>
      <w:r>
        <w:rPr>
          <w:kern w:val="2"/>
        </w:rPr>
        <w:t>7</w:t>
      </w:r>
      <w:r>
        <w:rPr>
          <w:kern w:val="2"/>
        </w:rPr>
        <w:t>、提供该设备近</w:t>
      </w:r>
      <w:r>
        <w:rPr>
          <w:kern w:val="2"/>
        </w:rPr>
        <w:t>3</w:t>
      </w:r>
      <w:r>
        <w:rPr>
          <w:kern w:val="2"/>
        </w:rPr>
        <w:t>年内在安徽省内二甲或二甲以上医院采购使用相关证明。</w: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>
          <w:kern w:val="2"/>
        </w:rPr>
        <w:t>三、货物质量及售后服务要求。</w:t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1</w:t>
      </w:r>
      <w:r>
        <w:rPr>
          <w:kern w:val="2"/>
        </w:rPr>
        <w:t>、货物质量：中标人提供的货物必须是全新、原装、合格正品，完全符合国家规定的质量标准和厂方的标准。货物完好，配件齐全；</w:t>
      </w:r>
    </w:p>
    <w:p>
      <w:pPr>
        <w:pStyle w:val="Normal"/>
        <w:widowControl w:val="false"/>
        <w:spacing w:lineRule="auto" w:line="360"/>
        <w:ind w:firstLine="240"/>
        <w:jc w:val="both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p>
      <w:pPr>
        <w:pStyle w:val="Normal"/>
        <w:spacing w:lineRule="exact" w:line="4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10-21T02:31:00Z</dcterms:modified>
  <cp:revision>13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