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11" w:hanging="0"/>
        <w:rPr>
          <w:rFonts w:ascii="黑体;SimHei" w:hAnsi="黑体;SimHei" w:eastAsia="黑体;SimHei" w:cs="Arial"/>
          <w:sz w:val="36"/>
          <w:szCs w:val="36"/>
        </w:rPr>
      </w:pPr>
      <w:r>
        <w:rPr>
          <w:rFonts w:eastAsia="黑体;SimHei" w:cs="Arial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right="-11" w:firstLine="556"/>
        <w:jc w:val="center"/>
        <w:rPr/>
      </w:pPr>
      <w:r>
        <w:rPr/>
        <w:t>病案密集架设备配置及技术参数一览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72"/>
        <w:gridCol w:w="1440"/>
        <w:gridCol w:w="1940"/>
        <w:gridCol w:w="3088"/>
      </w:tblGrid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部件名称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材质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采用标准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技术参数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性能备注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底盘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冷轧钢板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710-88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.0mm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底盘采用整体焊接，钢性好，不变形。移动列底盘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立柱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冷轧钢板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710-88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5mm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上装有防倒装置结构结实、坚固，设计新颖，通用性，层数和间距可按需要调整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搁板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冷轧钢板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710-88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m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钢性好平整、能用性、互换性好，大双面搁板中间有分隔棒，防止两边资料窜位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挂板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冷轧钢板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710-88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mm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钢性好，承重力大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门板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冷轧钢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710-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0mm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设计新型、门板平整、强 度好</w:t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侧面板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冷轧钢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710-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0mm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线条流畅、表面平整，采用凹凸型新工艺，以增强侧推受力强度</w:t>
            </w:r>
          </w:p>
        </w:tc>
      </w:tr>
      <w:tr>
        <w:trPr>
          <w:trHeight w:val="604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防尘板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冷轧钢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710-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0mm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项部的防尘密集装置，具有优秀的防尘、防鼠、防    潮、防火功能。</w:t>
            </w:r>
          </w:p>
        </w:tc>
      </w:tr>
      <w:tr>
        <w:trPr>
          <w:trHeight w:val="486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防鼠板</w:t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710-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0mm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导轨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710-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0*2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冷轧方钢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钢性好，承重力大，表面光滑平整，滚轮滚动磨擦力小</w:t>
            </w:r>
          </w:p>
        </w:tc>
      </w:tr>
      <w:tr>
        <w:trPr>
          <w:trHeight w:val="769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防倒装置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冷轧钢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710-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0mm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结构合理，防止移动列架体单侧倾斜。</w:t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轴承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密集架专用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轴承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E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l285-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P204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传动机构配合精度高，定位可靠。传动轻松、省力运行平稳，摇手机构采用双向棘轮结构，造型美观大方，可单列或多列一起移动</w:t>
            </w:r>
          </w:p>
        </w:tc>
      </w:tr>
      <w:tr>
        <w:trPr>
          <w:trHeight w:val="638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传动轴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699-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直径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0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连接管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无缝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699-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直径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5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11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right="-11" w:firstLine="556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</w:r>
    </w:p>
    <w:tbl>
      <w:tblPr>
        <w:tblW w:w="10172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340"/>
        <w:gridCol w:w="1800"/>
        <w:gridCol w:w="2108"/>
        <w:gridCol w:w="2392"/>
      </w:tblGrid>
      <w:tr>
        <w:trPr>
          <w:trHeight w:val="60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滚轮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高强度铸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943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HTl5-33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链轮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滚轮精精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l244-8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5#E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级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链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l24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-8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节距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摇手件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刺轮结构自制精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钟摆折叠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ZG45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滚珠轴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 xml:space="preserve">E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GBl285-8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P204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1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锁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望通豪华专用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979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锁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每列均装有制动装置，操作方便、可靠。当人进入相邻二架体时，可用制动装置锁定二架体，以防止架体意外移动而挤伤人。边列有锁定装具，用于锁定整体密集架，便于资料的保密。</w:t>
            </w:r>
          </w:p>
        </w:tc>
      </w:tr>
      <w:tr>
        <w:trPr>
          <w:trHeight w:val="58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密封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抗老化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磁性密封条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喷塑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美国标准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环氧聚脂混合粉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前处理药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美国标准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ZN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系磷化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400"/>
        <w:ind w:right="-11" w:firstLine="556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right="-11" w:firstLine="556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备注：最高控制价：每立方不得高于</w:t>
      </w:r>
      <w:r>
        <w:rPr>
          <w:rFonts w:eastAsia="仿宋_GB2312;仿宋" w:cs="Arial" w:ascii="仿宋_GB2312;仿宋" w:hAnsi="仿宋_GB2312;仿宋"/>
          <w:sz w:val="28"/>
          <w:szCs w:val="28"/>
        </w:rPr>
        <w:t>980.00</w:t>
      </w:r>
      <w:r>
        <w:rPr>
          <w:rFonts w:ascii="仿宋_GB2312;仿宋" w:hAnsi="仿宋_GB2312;仿宋" w:cs="Arial" w:eastAsia="仿宋_GB2312;仿宋"/>
          <w:sz w:val="28"/>
          <w:szCs w:val="28"/>
        </w:rPr>
        <w:t>元，高于此价格视为废标。数据见附件</w:t>
      </w:r>
      <w:r>
        <w:rPr>
          <w:rFonts w:eastAsia="仿宋_GB2312;仿宋" w:cs="Arial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sz w:val="28"/>
          <w:szCs w:val="28"/>
        </w:rPr>
        <w:t>：密集架图纸。</w:t>
      </w:r>
    </w:p>
    <w:p>
      <w:pPr>
        <w:pStyle w:val="Normal"/>
        <w:spacing w:lineRule="exact" w:line="400"/>
        <w:ind w:right="-11" w:firstLine="556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ab/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-540" w:firstLine="392"/>
      <w:jc w:val="center"/>
    </w:pPr>
    <w:rPr>
      <w:rFonts w:ascii="Arial" w:hAnsi="Arial" w:cs="Arial"/>
      <w:b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1Char">
    <w:name w:val="Char Char Char Char Char Char Char1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7:00Z</dcterms:created>
  <dc:creator>USER</dc:creator>
  <dc:description/>
  <cp:keywords/>
  <dc:language>en-US</dc:language>
  <cp:lastModifiedBy>Windows 用户</cp:lastModifiedBy>
  <cp:lastPrinted>2013-03-22T15:47:00Z</cp:lastPrinted>
  <dcterms:modified xsi:type="dcterms:W3CDTF">2018-05-07T08:11:00Z</dcterms:modified>
  <cp:revision>5</cp:revision>
  <dc:subject/>
  <dc:title>星火密集架产品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